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СИНОВСКОГО СЕЛЬСОВЕТА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КУЙБЫШЕВСКОГО РАЙОНА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четвёртого созыва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Тридцать первой сессии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/>
      </w:pPr>
      <w:r>
        <w:rPr/>
        <w:t>п. Кондусл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«29» марта 2013г.                                                                                                       №  2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празднении посёлка Кайлы Осиновского сельсовета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Куйбышевского района Новосибирской области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>В соответствии с Законом Новосибирской области от 16.03.2006г. № 4-ОЗ «Об административно-территориальном устройстве Новосибирской области», Уставом Осиновского сельсовета Куйбышевского района Новосибирской области и на основании акта комиссии от 28.01.2013г. № 1, заключения Министерства строительства и жилищно-коммунального хозяйства Новосибирской области от 15.03.2013г. № 1121-05/21, заключения Департамента имущества и земельных отношений Новосибирской области от 27.02.2013г. № 1546/1-14/38, Совет депутатов Осиновского сельсовета Куйбышевского района Новосибирской области, РЕШИЛ:</w:t>
      </w:r>
    </w:p>
    <w:p>
      <w:pPr>
        <w:pStyle w:val="Normal"/>
        <w:ind w:firstLine="425"/>
        <w:jc w:val="both"/>
        <w:rPr/>
      </w:pPr>
      <w:r>
        <w:rPr>
          <w:sz w:val="28"/>
        </w:rPr>
        <w:t>1. На основании части 1 статьи 38 Устава Новосибирской области и в соответствии со статьями 9,10 Закона Новосибирской области от 25.12.2006 г. № 80-ОЗ «О нормативных правовых актах Новосибирской области» Совет депутатов Осиновского сельсовета в порядке реализации законодательной инициативы вносит на рассмотрение Законодательного Собрания Новосибирской области проект Закона Новосибирской области «Об упразднении посёлка Кайлы Осиновского сельсовета Куйбышевского района Новосибирской области», документы и материалы к нему (приложения).</w:t>
      </w:r>
    </w:p>
    <w:p>
      <w:pPr>
        <w:pStyle w:val="Normal"/>
        <w:ind w:firstLine="425"/>
        <w:jc w:val="both"/>
        <w:rPr/>
      </w:pPr>
      <w:r>
        <w:rPr>
          <w:sz w:val="28"/>
        </w:rPr>
        <w:t>2.  Представителем субъекта права законодательной инициативы в Законодательном Собрании Новосибирской области по данному законопроекту назначить Сахарова Дмитрия Владимировича - Главу Осиновского сельсовета.</w:t>
      </w:r>
    </w:p>
    <w:p>
      <w:pPr>
        <w:pStyle w:val="Normal"/>
        <w:ind w:firstLine="425"/>
        <w:jc w:val="both"/>
        <w:rPr/>
      </w:pPr>
      <w:r>
        <w:rPr>
          <w:sz w:val="28"/>
        </w:rPr>
        <w:t>3.  Решение направить в Законодательное Собрание Новосибирской области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4.  Опубликовать настоящее Решение в бюллетене органов местного самоуправления   «Осин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иновского сельсовета                                                                    О.И. Сильван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Осиновского сельсовета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Куйбышевского района Новосибирской области                                   Д.В. Сахаров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ОН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празднении посёлка Кайлы Осиновского сельсовет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зднить посёлок Кайлы Осиновского сельсовета Куйбышевского района Новосибирской област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реестра населённых пунктов Новосибирской области посёлок Кайлы Осиновского сельсовета Куйбышевского района Новосибирской области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, следующего за днём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В.А. Юрченко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- ОЗ</w:t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hanging="0"/>
        <w:jc w:val="right"/>
        <w:rPr/>
      </w:pPr>
      <w:r>
        <w:rPr/>
      </w:r>
    </w:p>
    <w:p>
      <w:pPr>
        <w:pStyle w:val="Normal"/>
        <w:ind w:right="30" w:hanging="0"/>
        <w:jc w:val="right"/>
        <w:rPr/>
      </w:pPr>
      <w:r>
        <w:rPr/>
      </w:r>
    </w:p>
    <w:p>
      <w:pPr>
        <w:pStyle w:val="Normal"/>
        <w:ind w:right="30" w:hanging="0"/>
        <w:jc w:val="right"/>
        <w:rPr/>
      </w:pPr>
      <w:r>
        <w:rPr/>
      </w:r>
    </w:p>
    <w:p>
      <w:pPr>
        <w:pStyle w:val="Normal"/>
        <w:ind w:right="3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празднении посёлка Кайлы Осиновского сельсовет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»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инятия законопроекта является упразднение населённого пункта, расположенного в Осиновском сельсовете Куйбышевского района Новосибирской области, в соответствии со статьёй 9 Закона Новосибирской области «Об административно-территориальном устройстве Новосибирской области»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упразднения данного населённого пункта вызвана тем, что в настоящее время в посёлке Кайлы не проживает ни одного жителя, отсутствуют объекты производственного и социально-культурного назначения, водоснабжения и энергоснабжения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состоит из трёх статей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ёй 1 законопроекта упраздняется посёлок Кайлы Осиновского сельсовета Куйбышевского района Новосибирской области,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ёй 2 законопроекта посёлок Кайлы исключается  из Реестра населённых пунктов Новосибирской област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3 законопроекта устанавливает порядок вступления  в силу закон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празднении посёлка Кайлы Осиновского сельсовета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»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Принятие и реализация закона Новосибирской области «Об упразднении посёлка Кайлы Осиновского сельсовета Куйбышевского района Новосибирской области»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 </w:t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б упразднении посёлка Кайлы Осиновского сельсовета Куйбышевского района Новосибир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«Об упразднении посёлка Кайлы Осиновского сельсовета Куйбышевского района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29:00Z</dcterms:created>
  <dc:creator>пользователь</dc:creator>
  <dc:description/>
  <cp:keywords/>
  <dc:language>en-US</dc:language>
  <cp:lastModifiedBy>Администратор</cp:lastModifiedBy>
  <cp:lastPrinted>2013-05-06T14:58:00Z</cp:lastPrinted>
  <dcterms:modified xsi:type="dcterms:W3CDTF">2013-05-06T08:01:00Z</dcterms:modified>
  <cp:revision>29</cp:revision>
  <dc:subject/>
  <dc:title/>
</cp:coreProperties>
</file>